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идетель конца Имп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60-летию Владимира Григорьевича БОНДАРЕН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хочу от сущего пространств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стою среди его теснин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ё равно на свете не оста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ришёл и ухожу один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>Юрий КУЗНЕЦ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, таланты приходят одинокими, но уходят (и об этом, конечно, Юрий Кузнецов прекрасно знал!), оставляя реальное наследие - свои книги. Книги в России по-прежнему многое значат. Известный современный публицист Владимир Григорьевич Бондаренко, процитировавший эти стихи Кузнецова, признался, что недавно выпущенная в издательстве "Молодая гвардия" книга о русских поэтах - самая сокровенная и лучшая его книга. Я хочу напомнить о ней и от имени редакции "Русского Дома" поздравить ведущего критика и публициста России с 60-летием. В начале русской мучительной весны, в день весеннего равноденствия - 21 марта по решению ЮНЕСКО весь читающий мир отмечает Всемирный день поэзии. Книга Бонадренко - весомый вклад в этот празд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ровая академия поэзии, созданная в Вероне, городе, овеянном легендой о Ромео и Джульетте провела фестиваль поэзии и сделала его традиционным. Министр иностранных дел Франции Доменик де Вильпен прислал приветствие участникам фестиваля, проходящего в другой стране, с цитатой из "Реквиема" Анны Ахматовой. В письме он утверждает, что только поэзия спасет мир, в то время когда "люди не знают, кому верить, когда угасают целые страны и населяющие их души становятся неподвижны". Замечательное выражение! И Владимир Бондаренко говорит в своей книге о подвижной душе русского народа, которая отражена в его поэз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оды литинститутской молодости мы много спорили не об абстрактной традиции и мнимом новаторстве, о том, есть ли сейчас наследники Пушкина или Блока? Одни говорили: да, есть - обласканный критикой Давид Самойлов и сосланный на русский Север Иосиф Бродский. Другие назвали имена Владимира Соколова и Николая Рубцова. Вспоминая о тех давних спорах или думая о непрекращающейся полемике вокруг чудесной сути, содержательной тайне поэзии, я твёрдо знаю одно: для формирования убедительного суждения нам нужен Бондаренко. Он сумеет говорить о поэзии как о жизни, как о противоречивой, но постигаемой реальности. Владимир Григорьевич, безусловно, является прямым наследником Виссариона Белинского и Аполлона Григорьева. Его суждения весомы и натуральны, как сама правда. "Мне скажут: что может быть общего у "ленинградского кружка", формировавшегося вокруг Иосифа Бродского и Евгения Рейна, и московских поэтов, отнесённых к "тихой лирике", - Станислава Куняева, Анатолия Передреева, Владимира Соколова? Отвечу: одна империя, один её грустный финал, одна принадлежность к классической русской литературе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нно по этой высшей мерке - принадлежности к классической поэзии - он судит о творчестве последних поэтов империи - от Николая Тряпкина и Глеба Горбовского до Олега Чухонцева и Игоря Талько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ександр Александрович БОБ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дакция журнала "Русский Дом", с которым много лет плодотворно сотрудничает Владимир БОНДАРЕНКО, публикует фрагменты вступительной статьи к его тому "Последние поэты империи", ибо никто лучше вдумчивого и совестливого автора сам о себе не скаж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Насколько автобиографична эта книга? Для критика все его статьи, о чём и о ком бы он ни писал, - попытка составления своей духовной биографии. Тем более что я сам, воссоздавая творческий портрет своего героя, всегда щедро использую его биографию - нельзя до конца понять писателя, его творчество, не зная его судьб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еня было важно, разбираясь в путаной судьбе поэта Глеба Горбовского, знать о его детских скитаниях и бродяжничестве, о детдомовском детстве Николая Рубцова, о большой трагедии несостоявшейся любви у Иосифа Бродского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ышляя о моих имперских героях, я часто сравнивал их творческое и житейское поведение со своим, через себя хотел понять и других, ибо человек часто стоит в жизни перед схожими поворотами и при всей своей уникальности никогда не выходит ни из мира своей эпохи, ни из своей среды, ни из своего национального и гражданского менталитета, потому и понятен, и близок людям своими стихами и поэмами, своими метаниями и трагед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биографичность этой книги ещё и в том, что большинство из своих незаурядных героев я хорошо знал и знаю и впечатлениями от наших встреч открыто делюсь со своими читателями. Десятилетиями я самым тесным образом общался с Юрием Кузнецовым и Татьяной Глушковой, Николаем Тряпкиным и Станиславом Куняевым, Эдуардом Лимоновым и Глебом Горбовским. Я был знаком с Иосифом Бродским и Леонидом Губановым, Борисом Примеровым и Анатолием Передреевым, Борисом Рыжим и Игорем Тальковым, знаю Юнну Мориц, Олега Чухонцева и Ольгу Фокину. Многие из них определяли какие-то важные вехи в моей жизни. И потому очерки о них - это и очерки обо мне сам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амое важное: я сам себя ощущаю свидетелем конца великой империи, крушения советской цивилизации, и в этом плане я и мои герои - участники одного и того же великого действа, кто бы из них к какому литературному лагерю ни принадлежал. Эпоха у нас была одна. И это в самом деле была великая эпоха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умаю, уже смело можно говорить о великой поэзии конца великой империи. Смело можно сравнивать поэтическое начало XX века и его поэтический финал. Ни подбором имён, ни трагизмом, ни разнообразием стилистических манер и мировоззренческих направлений - ничем конец XX века не уступает его знаменитому началу. Там были Александр Блок и Сергей Есенин, здесь, в завершении столетия, - Юрий Кузнецов и Николай Рубцов. Там - Анна Ахматова и Марина Цветаева, здесь - Татьяна Глушкова и Белла Ахмадулина. Там - Борис Пастернак и Осип Мандельштам, здесь - Иосиф Бродский и Юнна Мориц... Эти ряды сопоставлений можно продолжать и продолжать. Николай Клюев и Николай Тряпкин, Велимир Хлебников и Леонид Губанов, Николай Гумилёв и Владимир Соколов... Дети 1937 года, дети войны стали, пожалуй, последним великим поколением русской поэзии. А потом - разрыв, который продолжается уже лет тридцать, когда прорываются лишь одиночки, как, например, Леонид Губанов или Борис Рыжий, так и не ставшие поколением. Впрочем, то же и в прозе: вслед за "поколением сорокалетних", за "московской школой" семидесятых - восьмидесятых годов уже более двадцати лет - зияющая пустота. Ни на левом, ни на правом фланге не возникло ничего серьёзного, равного Владимиру Маканину или Александру Проханову, Владимиру Личутину или Анатолию Киму, Валентину Распутину или Андрею Битову.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рен, кто-то добавит в поэтическом ряду Юрия Кублановского, кто-то - Светлану Сырневу. Я не отрицаю, есть отдельные имена, но нет нового прорыва, нового поэтического состояния. Постимперский поэтический кризис явно затянул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я пишу о последнем поэтическом поколении советского имперского периода, я беру в основном поколение 1934-1941 годов, идущее вослед за "шестидесятниками", а то и параллельно с ними, но резко отказавшееся от их эстрадных принципов, от их неоленинской концепции оттепельного мира. Эти поэты тоже совершенно разные. Мне скажут: что может быть общего у "ленинградского кружка", формировавшегося вокруг Иосифа Бродского и Евгения Рейна, и московских поэтов, отнесенных к "тихой лирике", - Станислава Куняева, Анатолия Передреева, Владимира Соколова? Отвечу: одна империя, один её грустный финал, одна принадлежность к классической русской культуре. Но к последнему имперскому поколению, к свидетелям и соучастникам её последних шагов я с неизбежностью добавляю и Николая Тряпкина, и Юлию Друнину - поэтов, казалось бы, совсем другого времени, и тем не менее ставших поэтическими знаками роковых девяностых годов. Добавляю я и рано погибшего, совсем молодого Бориса Рыжего. Его судьба осталась вместе с судьбой старших собратьев. Отказавшись от филологических, лингвистических поисков своих сверстников и друзей, он ринулся в поэзию чисто по-русски и сгорел, как яркая бабочка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зависимо от возраста, места проживания и национальности все эти поэты последнего рубежа империи по-русски жили, по-русски сжигали себя дотла в поэтическом огне, по-русски предъявляли максималистские требования и к себе, и к эпохе, и к поэзии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0:26:00Z</dcterms:created>
  <dc:creator>Se</dc:creator>
  <dc:description/>
  <cp:keywords/>
  <dc:language>en-US</dc:language>
  <cp:lastModifiedBy>Se</cp:lastModifiedBy>
  <dcterms:modified xsi:type="dcterms:W3CDTF">2006-03-01T20:30:00Z</dcterms:modified>
  <cp:revision>1</cp:revision>
  <dc:subject/>
  <dc:title>Свидетель конца Империи</dc:title>
</cp:coreProperties>
</file>